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7, 2018 годах.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>Конкурс проводится по 165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(4012) 92-32-30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35, г. Калининград, пл. Победы, д. 1, каб. 345 </w:t>
      </w:r>
    </w:p>
    <w:p>
      <w:pPr>
        <w:pStyle w:val="Normal"/>
        <w:spacing w:before="0" w:after="0"/>
        <w:ind w:firstLine="540"/>
        <w:rPr>
          <w:color w:val="000000"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komf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0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  <w:szCs w:val="28"/>
        </w:rPr>
        <w:t>4</w:t>
      </w:r>
      <w:r>
        <w:rPr>
          <w:b/>
          <w:color w:val="000000"/>
          <w:spacing w:val="-1"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Начальная плата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7, 2018 году, место размещения (адрес)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992"/>
        <w:gridCol w:w="709"/>
        <w:gridCol w:w="1276"/>
        <w:gridCol w:w="1417"/>
        <w:gridCol w:w="1134"/>
        <w:gridCol w:w="1134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720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-391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10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221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6" w:right="-39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6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25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-39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64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28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1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2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2776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53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9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63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2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"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63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2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"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9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8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68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36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05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1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360" w:right="-391" w:hanging="36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91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83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7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355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6" w:right="-3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 -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37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7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785" w:right="-391" w:hanging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3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78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9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82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1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31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66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32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6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jc w:val="center"/>
              <w:rPr/>
            </w:pPr>
            <w:r>
              <w:rPr/>
              <w:t>прохлад. напит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6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2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5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74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74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36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473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00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0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75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51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36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473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9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98,38</w:t>
            </w:r>
          </w:p>
        </w:tc>
      </w:tr>
      <w:tr>
        <w:trPr>
          <w:trHeight w:val="25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(ориентир – напротив входа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9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98,38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28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256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10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21,02</w:t>
            </w:r>
          </w:p>
        </w:tc>
      </w:tr>
      <w:tr>
        <w:trPr>
          <w:trHeight w:val="15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8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75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57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2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19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38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1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36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57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осков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78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56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8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7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36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72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73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47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27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54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66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32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33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67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85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19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38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99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99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 - ул. Тбилис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                 01 ноября 2017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2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2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753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62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25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25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051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83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83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.-лейт. Озерова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0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5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02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5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02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7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43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217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43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6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22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2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3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7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>
          <w:trHeight w:val="1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6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432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6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2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6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6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6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88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09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 –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3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75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69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38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0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68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99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2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2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3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77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7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42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0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05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5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11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20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3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67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6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 (сувенирная продук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4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91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7,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0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208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осков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1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2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3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остановка транспорта ТЦ «Акроп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0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80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осковский - 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91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2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47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3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65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3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остановка транспорта ТЦ Калининград Пл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78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57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858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иупольская  (ориентир - магазин «Седьмой континен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5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077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2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0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05,20</w:t>
            </w:r>
          </w:p>
        </w:tc>
      </w:tr>
      <w:tr>
        <w:trPr>
          <w:trHeight w:val="20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7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4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. 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3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ул.З.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0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.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858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кольцо трамва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81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Леонова – ул. Фестивальная Ал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4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48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21,20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3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674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.-лейт. Озерова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75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46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Житомирская -</w:t>
            </w:r>
          </w:p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Ваг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9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91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 (ориентир - «Рембыттехн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3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075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– ул. Ген. Гали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64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Пролетарская -</w:t>
            </w:r>
          </w:p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Ген.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8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64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ммунистическая - ул.П.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38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4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92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тальн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. Батальный (ориентир - «Апте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0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08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241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3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91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100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8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69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772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еленая (ориентир – магазин «Ма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3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271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4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91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5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7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02 (ориентир- ТЦ «Лермонтовск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2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(ориентир –вход в парк «ЦПКи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7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14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Маркса – ул. Косм. Пац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8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775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 (ориентир – д.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2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647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5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901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   (ориентир -д. 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2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7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8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77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. Кошевого (ориентир - магазин «Копи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6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7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2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450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 – ул. 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3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6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Лесопарковая (ориентир- магазин «Седьмой контине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235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0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3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3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ориентир- д.117-1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81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(ориентир – магазин «Седьмой континент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8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17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87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 (ориентир –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70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0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80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, 128- ул. Серпуховская,3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6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33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 (ориентир - д.156-1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6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33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9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582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2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просп. Ленинский (ориентир – ул. Университет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апрел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882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764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просп. Ленинский (ориентир – ул. Полоц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апреля по 30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4819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639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ул. Багратиона – ул. Новы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апреля по 30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86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772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ул. К. Маркса – ул.  Фестивальная ал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апреля по 30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07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615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ул. Ген. Соммера (ориентир – д.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апреля по 30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196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393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48" w:right="-391"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ул. Шевченко (ориентир –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апрел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322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644,26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 - № 165 составляет                 20 % от н</w:t>
      </w:r>
      <w:r>
        <w:rPr/>
        <w:t>ачального размера платы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Срок внесения денежных средств: с 10:00 часов по калининградскому времени «24» ноября 2016 года до 10:00 часов «26» декабря 2016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 конкурса при уклонении от подписания договора на размещение нестационарного торгового объекта 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. Оплата производится разовым платежом за весь сезон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размещения сезонного НТО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4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26» декабря 2016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Литвищенко Егор Леонидович, тел. (4012) 92-32-30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25» ноября 2016 года до 10:00 (по калининградскому времени) «26» декабря 2016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rPr>
          <w:sz w:val="22"/>
          <w:szCs w:val="22"/>
        </w:rPr>
      </w:pPr>
      <w:r>
        <w:rPr/>
        <w:tab/>
        <w:t xml:space="preserve">Место подачи заявок: 236035, г. Калининград, пл. </w:t>
      </w:r>
      <w:r>
        <w:rPr>
          <w:sz w:val="22"/>
          <w:szCs w:val="22"/>
        </w:rPr>
        <w:t>Победы 1, 3-й этаж, каб.345,                            тел.: (4012) 92-32-30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26 декабря 2016</w:t>
      </w:r>
      <w:r>
        <w:rPr>
          <w:b/>
        </w:rPr>
        <w:t xml:space="preserve"> </w:t>
      </w:r>
      <w:r>
        <w:rPr/>
        <w:t>года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 - 90%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и оформление объекта - 1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8">
    <w:name w:val="Заголовок 8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7:00Z</dcterms:created>
  <dc:creator>Медведева</dc:creator>
  <dc:description/>
  <cp:keywords/>
  <dc:language>en-US</dc:language>
  <cp:lastModifiedBy>Медведева</cp:lastModifiedBy>
  <cp:lastPrinted>2016-11-21T14:37:00Z</cp:lastPrinted>
  <dcterms:modified xsi:type="dcterms:W3CDTF">2016-11-21T14:24:00Z</dcterms:modified>
  <cp:revision>17</cp:revision>
  <dc:subject/>
  <dc:title>Извещение о проведении открытого конкурса</dc:title>
</cp:coreProperties>
</file>